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члана 32. </w:t>
      </w:r>
      <w:r>
        <w:rPr>
          <w:rFonts w:cs="Times New Roman" w:ascii="Times New Roman" w:hAnsi="Times New Roman"/>
          <w:sz w:val="24"/>
          <w:szCs w:val="24"/>
          <w:lang w:val="sr-RS"/>
        </w:rPr>
        <w:t>став 1. тачка 9.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 („Службени гласник РС“ бр. 129/2007), члана 12. и 13. Закона о јавним предузећима („Службени гласник РС“ бр. 119/2012), члана 32. став 1. тачка 9. Статута општине Баточина (''Сл. Гласник општине Баточина'', број 10/08), Скупштина општине Баточина на седници одржаној д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12.06.</w:t>
      </w:r>
      <w:r>
        <w:rPr>
          <w:rFonts w:cs="Times New Roman" w:ascii="Times New Roman" w:hAnsi="Times New Roman"/>
          <w:sz w:val="24"/>
          <w:szCs w:val="24"/>
        </w:rPr>
        <w:t>2013. године, донела ј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Њ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НАДЗОРНОГ ОДБОРА ЈАВНОГ КОМУНАЛНОГ ПРЕДУЗЕЋА '''7. ЈУЛИ'' БАТОЧИ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ИМЕНУЈЕ СЕ</w:t>
      </w:r>
      <w:r>
        <w:rPr>
          <w:rFonts w:cs="Times New Roman" w:ascii="Times New Roman" w:hAnsi="Times New Roman"/>
          <w:sz w:val="24"/>
          <w:szCs w:val="24"/>
        </w:rPr>
        <w:t xml:space="preserve"> Надзорни одбор Јавног комуналног предузећа ''7. јули'' Баточина, у следећем саставу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нђелко Огњеновић, дипл. економиста из Баточине, </w:t>
      </w:r>
      <w:r>
        <w:rPr>
          <w:rFonts w:cs="Times New Roman" w:ascii="Times New Roman" w:hAnsi="Times New Roman"/>
          <w:sz w:val="24"/>
          <w:szCs w:val="24"/>
        </w:rPr>
        <w:t>за председник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RS"/>
        </w:rPr>
        <w:t>Вук Аничић, дипл. хемичар за истраживање и развој из Баточине, за</w:t>
      </w:r>
      <w:r>
        <w:rPr>
          <w:rFonts w:cs="Times New Roman" w:ascii="Times New Roman" w:hAnsi="Times New Roman"/>
          <w:sz w:val="24"/>
          <w:szCs w:val="24"/>
        </w:rPr>
        <w:t xml:space="preserve"> члан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рица Танасијевић, дипл. економиста из Баточине</w:t>
      </w:r>
      <w:r>
        <w:rPr>
          <w:rFonts w:cs="Times New Roman" w:ascii="Times New Roman" w:hAnsi="Times New Roman"/>
          <w:sz w:val="24"/>
          <w:szCs w:val="24"/>
        </w:rPr>
        <w:t>, као представник запослених, за чла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</w:t>
        <w:tab/>
      </w:r>
      <w:r>
        <w:rPr>
          <w:rFonts w:cs="Times New Roman" w:ascii="Times New Roman" w:hAnsi="Times New Roman"/>
          <w:sz w:val="24"/>
          <w:szCs w:val="24"/>
        </w:rPr>
        <w:t>Мандат председника и чланова Надзорног одбора ЈКП ''7. јули'' Баточина, траје четири годи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</w:rPr>
        <w:tab/>
        <w:t>Ово решење ступа на снагу даном доношења, и има се објавити у ''Службеном гласнику општине Баточина''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ни основ за доношење овог решења садржан је у члану 12. Закона о јавним предузећима („Службени гласник РС“, бр. 119/2012) којим је прописано да чланове Надзорног одбора јавног предузећа чији је оснивач јединица локалне самоуправе бира орган који је одређен статутом локалне самоуправе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Чланом 36. став 1. тачка 9. Статута општине Баточина („Службени гласник општине Баточина“, бр. 10/08), прописано је да Скупштина општине Баточина, </w:t>
      </w:r>
      <w:r>
        <w:rPr>
          <w:rFonts w:cs="Times New Roman" w:ascii="Times New Roman" w:hAnsi="Times New Roman"/>
          <w:sz w:val="24"/>
          <w:szCs w:val="24"/>
          <w:lang w:val="sr-CS"/>
        </w:rPr>
        <w:t>именује и разрешава Управни и Надзорни одбор, именује и разрешава директоре јавних предузећа, установа, организација и служби, чији је оснивач и даје сагласност на њихове Статуте у складу са законо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редбама члана 12. Закона о јавним предузећима прописано је да Надзорни одбор јавног предузећа чији је оснивач локална самоуправа има три чла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редбама члана 13. став 2. прописано је да када је оснивач јавног пресузећа локална самоуправа Скупштина општине именује чланове надзорног одбора на период од четири године, с тим да се један члан именује из реда запослених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  <w:t xml:space="preserve">СКУПШТИНА ОПШТИН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/>
        </w:rPr>
        <w:t>БАТОЧИ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Број: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112-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3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/13-01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од 12.06.2013.годин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  <w:tab/>
        <w:tab/>
        <w:tab/>
        <w:tab/>
        <w:tab/>
        <w:t xml:space="preserve">               ПРЕДСЕДНИК СКУПШТИНЕ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  <w:t>Бранко Ђокић</w:t>
      </w:r>
    </w:p>
    <w:sectPr>
      <w:type w:val="nextPage"/>
      <w:pgSz w:w="12240" w:h="15840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2:50:00Z</dcterms:created>
  <dc:creator>Admin</dc:creator>
  <dc:description/>
  <cp:keywords/>
  <dc:language>en-US</dc:language>
  <cp:lastModifiedBy>Admin</cp:lastModifiedBy>
  <cp:lastPrinted>2013-06-11T13:13:00Z</cp:lastPrinted>
  <dcterms:modified xsi:type="dcterms:W3CDTF">2013-06-12T12:57:00Z</dcterms:modified>
  <cp:revision>13</cp:revision>
  <dc:subject/>
  <dc:title/>
</cp:coreProperties>
</file>